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5664" w:hanging="0"/>
        <w:jc w:val="center"/>
        <w:rPr>
          <w:sz w:val="28"/>
          <w:szCs w:val="28"/>
          <w:ins w:id="1" w:author="prot_1" w:date="2014-05-07T11:00:00Z"/>
        </w:rPr>
      </w:pPr>
      <w:del w:id="0" w:author="prot_4" w:date="2014-05-07T14:48:00Z">
        <w:r>
          <w:rPr>
            <w:sz w:val="28"/>
            <w:szCs w:val="28"/>
          </w:rPr>
          <w:delText>06.05.2014 г. № 177-П</w:delText>
        </w:r>
      </w:del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"Совершенствование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правлен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деятельности Администрации Златоустов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Раздел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. ПАСПОРТ</w:t>
      </w:r>
    </w:p>
    <w:p>
      <w:pPr>
        <w:pStyle w:val="Normal"/>
        <w:jc w:val="center"/>
        <w:rPr>
          <w:sz w:val="12"/>
          <w:szCs w:val="27"/>
        </w:rPr>
      </w:pPr>
      <w:r>
        <w:rPr>
          <w:sz w:val="12"/>
          <w:szCs w:val="27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распорядителя средств бюджета Златоустовского городского округ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латоустовского городского округа (далее - Администрация ЗГО)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еспечение деятельности Администрации Златоустов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/>
              <w:t>(далее – подпрограмма)</w:t>
            </w:r>
          </w:p>
        </w:tc>
      </w:tr>
      <w:tr>
        <w:trPr>
          <w:trHeight w:val="6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латоустовского городского округ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н Вячеслав Анатольевич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подпрограммы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повышение эффективности и результативности деятельности Администрации ЗГ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соблюдение федерального законодательства и законодательства Челябинской области при принятии муниципальных правовых актов Администрацией ЗГ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повышение эффективности размещения заказов на поставки товаров, выполнение работ, оказание услуг для муниципальных нужд Златоустовского городского округа (далее – ЗГ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создание условий для обслуживания и обеспечения деятельности Администрации ЗГ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autoSpaceDE w:val="false"/>
              <w:ind w:left="72" w:hanging="0"/>
              <w:jc w:val="both"/>
              <w:rPr/>
            </w:pPr>
            <w:r>
              <w:rPr/>
              <w:t>осуществление полномочий в рамках разработки и реализации местных градостроительных правил, в том числе правил землепользования и застройки, документации по планировке территории, местных нормативов градостроительного проектирования, а также  ведения информационной системы обеспечения градостроительной деятельности, осуществляемой на территории ЗГ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ind w:left="0" w:hanging="0"/>
              <w:jc w:val="both"/>
              <w:rPr/>
            </w:pPr>
            <w:r>
              <w:rPr/>
              <w:t>исполнение Бюджетного кодекса Российской Федерации, утвержденного Федеральным законом № 145-ФЗ от 31.07.98г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432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/>
              <w:t>исполнение переданных полномочий в Златоустовском городском округ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ind w:left="0" w:hanging="0"/>
              <w:jc w:val="both"/>
              <w:rPr/>
            </w:pPr>
            <w:r>
              <w:rPr/>
              <w:t>оказание государственных (муниципальных) услуг (работ) физическим и юридическим лицам;</w:t>
            </w:r>
          </w:p>
          <w:p>
            <w:pPr>
              <w:pStyle w:val="Normal"/>
              <w:jc w:val="both"/>
              <w:rPr/>
            </w:pPr>
            <w:r>
              <w:rPr/>
              <w:t>Задачи подпрограм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реализация «Стратегии и комплексной программы социально-экономического развития Златоустовского городского округа до 2030 года», утвержденной Решением Собрания депутатов ЗГО от 05.07.2013 г. № 28-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повышение качества муниципального управления  в соответствии с Федеральным законом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разработка стратегических и прогнозных документов на долгосрочную перспективу по социально-экономическому развитию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проведение оценки эффективности деятельности органов местного самоуправления, отраслевых органов, структурных подразделений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>
                <w:spacing w:val="-10"/>
              </w:rPr>
              <w:t>внедрение механизмов бюджетирования, ориентированного на результат (в рамках административной  реформы в Челябинской област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>
                <w:spacing w:val="-10"/>
              </w:rPr>
              <w:t xml:space="preserve">развитие социального партнерства на основе трехстороннего </w:t>
            </w:r>
            <w:r>
              <w:rPr/>
              <w:t>территориального соглашения между ЗГО, Саткинским муниципальным районом и Катав-Ивановским муниципальным район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реализация плана мероприятий по реализации Соглашения о торгово-экономическом, социальном и культурном сотрудничестве между ЗГО и муниципальным образованием город Ханты-Мансийс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 xml:space="preserve"> </w:t>
            </w:r>
            <w:r>
              <w:rPr/>
              <w:t>реализация соглашения об установлении побратимских отношений между ЗГО и городом Тьер (Франция, департамент Овернь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обеспечение реализации функций уполномоченного органа</w:t>
            </w:r>
            <w:r>
              <w:rPr>
                <w:bCs/>
                <w:color w:val="984807"/>
                <w:kern w:val="2"/>
              </w:rPr>
              <w:t xml:space="preserve"> </w:t>
            </w:r>
            <w:r>
              <w:rPr>
                <w:bCs/>
              </w:rPr>
              <w:t>по размещению заказов для муниципальных учреждений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рганизация межведомственного взаимодействия в рамках реализации Федерального закона от 27.07.2012                 № 210-ФЗ </w:t>
            </w:r>
            <w:r>
              <w:rPr/>
              <w:t xml:space="preserve">"Об организации предоставления государственных и муниципальных услуг"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>
                <w:bCs/>
              </w:rPr>
              <w:t>обеспечение выполнения функций по регулированию и контролю в сфере потребительского рын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обеспечение результативности, целевого характера использования бюджетных средств, в соответствии с утвержденными бюджетными ассигнова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формирование полной и достоверной информации о результатах деятельности Администрации ЗГО и ее имущественном полож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распределение жилых помещений муниципального жилищного фонда в соответствии с Жилищным кодексом Р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 xml:space="preserve">формирование жилищной политики З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 xml:space="preserve">осуществление контроля </w:t>
            </w:r>
            <w:r>
              <w:rPr>
                <w:shd w:fill="FFFFFF" w:val="clear"/>
              </w:rPr>
              <w:t xml:space="preserve">за законным, экономным, эффективным и целесообразным использованием финансовых и материальных ресурсов, предупреждением финансовых нарушений, бесхозяйственности и расточительства </w:t>
            </w:r>
            <w:r>
              <w:rPr/>
              <w:t>в учреждениях ЗГО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36"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странению недостатков 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bookmarkStart w:id="0" w:name="97f9f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, выявленных в результате контрольных мероприятий, проводимых в соответствии с законодательством; 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"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дготовки заседаний, совещаний, семинаров и других аналогичных мероприятий в соответствии с поручением Главы Златоустовского городского округа (далее – Глава ЗГО) или его  заместителей;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"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 и анализ обращений жителей ЗГО, критических замечаний и предложений,  поступивших в ходе встреч с населением, организация работы по их реализации;</w:t>
            </w:r>
          </w:p>
          <w:p>
            <w:pPr>
              <w:pStyle w:val="HTML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left" w:pos="217" w:leader="none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"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на территории ЗГО федеральных,  городских, местных выб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повышение эффективности и качества правового регулирования общественных отношений в основных сферах деятельности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осуществление контроля за приведением в соответствие с действующим законодательством муниципальных правовых актов Администрации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>исполнение Федерального закона от 15.11.1997 г. № 143-ФЗ «Об актах гражданского состоя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36" w:firstLine="1"/>
              <w:jc w:val="both"/>
              <w:rPr/>
            </w:pPr>
            <w:r>
              <w:rPr/>
              <w:t xml:space="preserve"> </w:t>
            </w:r>
            <w:r>
              <w:rPr/>
              <w:t>доведение муниципального задания на оказание услуг (выполнения работ) до муниципальных учреждений, функции и полномочия учредителя которых выполняет Администрация ЗГ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autoSpaceDE w:val="false"/>
              <w:ind w:left="0" w:hanging="0"/>
              <w:jc w:val="both"/>
              <w:rPr/>
            </w:pPr>
            <w:r>
              <w:rPr/>
              <w:t>консолидация муниципалитетов горнозаводской зоны с целью решения общих проблем, обмена опытом и взаимной поддержки.</w:t>
            </w:r>
          </w:p>
        </w:tc>
      </w:tr>
      <w:tr>
        <w:trPr>
          <w:trHeight w:val="3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доходов бюджета муниципального образования, %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доля расходов бюджета ЗГО, формируемых в рамках программ, в общем объеме расходов бюджета  ЗГО по Администрации ЗГО,%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доля муниципальных услуг, предоставляемых органами местного самоуправления, муниципальными учреждениями в электронном виде, от общего количества предоставляемых муниципальных услуг, %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ind w:left="72" w:hanging="0"/>
              <w:jc w:val="both"/>
              <w:rPr/>
            </w:pPr>
            <w:r>
              <w:rPr/>
              <w:t>4) наличие утвержденного Генерального плана и правил землепользования и застройки, да/нет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ind w:left="72" w:hanging="0"/>
              <w:jc w:val="both"/>
              <w:rPr/>
            </w:pPr>
            <w:r>
              <w:rPr/>
              <w:t>5) доля положительных, выданных в рамках нормативных сроков, разрешений, решений,  правовых актов в сфере градостроительства  (согласований по разработке проектно-сметной документации, решения по перепланировке, переустройству жилых и нежилых помещений, решений по переводу жилых (нежилых) помещений в число нежилых (жилых) помещений, решений по актам выбора земельных участков) от общего количества обращений граждан, %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 xml:space="preserve">6) доля положительных, выданных в рамках нормативных сроков, заключений на обращения потребителей от общего количества обращений в Территориальное управление Администрации ЗГО (%), при: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- рассмотрении заявлений на установку временных нестационарных торговых объектов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- согласовании мест сезонной реализации овощей и фруктов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- проведении выставок-ярмарок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- рассмотрение заявлений и обращений жителей ЗГО на услуги, оказываемые в сфере потребительского рынк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- выдаче лицензий на розничную реализацию алкогольной продукции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54" w:hanging="18"/>
              <w:jc w:val="both"/>
              <w:rPr/>
            </w:pPr>
            <w:r>
              <w:rPr/>
              <w:t xml:space="preserve">7) доля размещенных планов-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в соответствии с действующим законодательством от общего количества размещенных планов-графиков по Администрации ЗГО, %;</w:t>
            </w:r>
          </w:p>
          <w:p>
            <w:pPr>
              <w:pStyle w:val="Normal"/>
              <w:ind w:left="54" w:hanging="18"/>
              <w:jc w:val="both"/>
              <w:rPr/>
            </w:pPr>
            <w:r>
              <w:rPr/>
              <w:t>8) доля исполненных бюджетных средств, в соответствии с утвержденными бюджетными ассигнованиями, %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54" w:hanging="18"/>
              <w:jc w:val="both"/>
              <w:rPr/>
            </w:pPr>
            <w:r>
              <w:rPr/>
              <w:t>9) доля расходов бюджета ЗГО, формируемых в рамках субсидии на выполнение муниципального задания в общем объеме расходов бюджета  ЗГО по Администрации ЗГО,%;</w:t>
            </w:r>
          </w:p>
          <w:p>
            <w:pPr>
              <w:pStyle w:val="Normal"/>
              <w:ind w:left="54" w:hanging="18"/>
              <w:jc w:val="both"/>
              <w:rPr/>
            </w:pPr>
            <w:r>
              <w:rPr/>
              <w:t>10) соблюдение законодательства в общественных отношениях и в основных сферах деятельности Администрации ЗГО, %.;</w:t>
            </w:r>
          </w:p>
          <w:p>
            <w:pPr>
              <w:pStyle w:val="Normal"/>
              <w:ind w:left="54" w:hanging="18"/>
              <w:jc w:val="both"/>
              <w:rPr/>
            </w:pPr>
            <w:r>
              <w:rPr/>
              <w:t>11) соблюдение Федерального закона от 15.11.1997 г. № 143-ФЗ «Об актах гражданского состояния»;</w:t>
            </w:r>
          </w:p>
          <w:p>
            <w:pPr>
              <w:pStyle w:val="Normal"/>
              <w:ind w:left="54" w:hanging="18"/>
              <w:jc w:val="both"/>
              <w:rPr/>
            </w:pPr>
            <w:r>
              <w:rPr/>
              <w:t>12) повышение степени удовлетворенности населения ЗГО деятельностью Администрации ЗГО;</w:t>
            </w:r>
          </w:p>
          <w:p>
            <w:pPr>
              <w:pStyle w:val="Normal"/>
              <w:spacing w:before="0" w:after="80"/>
              <w:ind w:left="54" w:hanging="18"/>
              <w:jc w:val="both"/>
              <w:rPr/>
            </w:pPr>
            <w:r>
              <w:rPr/>
              <w:t>13) количество составленных сотрудниками Управления муниципальной милиции Администрации ЗГО (далее – муниципальная милиция) протоколов об административных правонарушениях.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мероприятий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ы на обеспечение деятельности Администрации ЗГО по решению вопросов, относящихся к компетенции Администрации ЗГО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</w:tr>
      <w:tr>
        <w:trPr>
          <w:trHeight w:val="1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 финансирования ведомственной целевой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 xml:space="preserve">Финансирование подпрограммы осуществляется за счет средств федерального и областного бюджетов, местного бюджета. 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 xml:space="preserve">Объем финансирования на 2014 год – 62976,0  тыс.руб., 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федерального бюджета – 4954,9 тыс.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 xml:space="preserve">средства областного бюджета –  642,2 тыс.руб. 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57 378,9 тыс.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 xml:space="preserve">Объем финансирования на 2015 год – 62616,0 тыс.руб., 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федерального бюджета – 4954,9тыс.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 xml:space="preserve">средства областного бюджета – 642,2  тыс.руб. 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местного бюджета –  57018,9 тыс.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 xml:space="preserve">Объем финансирования на 2016 год –  62701,2 тыс.руб., 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федерального бюджета – 5040,1тыс.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 xml:space="preserve">средства областного бюджета – 642,2 тыс.руб. 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/>
              <w:t>средства местного бюджета – 57018,9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72" w:hanging="0"/>
              <w:jc w:val="both"/>
              <w:rPr/>
            </w:pPr>
            <w:r>
              <w:rPr/>
              <w:t>Реализация подпрограммы будет способствов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решению вопросов, отнесенных к компетенции Администрации ЗГ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повышению качества муниципального управ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социально-экономическому развитию ЗГ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>реализации плана мероприятий по реализации Соглашения о торгово-экономическом, социальном и культурном сотрудничестве между ЗГО, Саткинским муниципальным районом, Катав-Ивановским муниципальным районом, принятым в 2012 г.;</w:t>
            </w:r>
          </w:p>
          <w:p>
            <w:pPr>
              <w:pStyle w:val="Consplusnormal1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выполнению бюджетных обязательств по Администрации ЗГО;</w:t>
            </w:r>
          </w:p>
          <w:p>
            <w:pPr>
              <w:pStyle w:val="Consplusnormal1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 утвержд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ивных регламентов на оказание муниципальных услуг, включая электронные административные регламенты;</w:t>
            </w:r>
          </w:p>
          <w:p>
            <w:pPr>
              <w:pStyle w:val="Consplusnormal1"/>
              <w:tabs>
                <w:tab w:val="clear" w:pos="708"/>
                <w:tab w:val="left" w:pos="612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размещению заказов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;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/>
              <w:t>8) соблюдению норм действующего законодательства в общественных отношениях и в основных сферах деятельности Администрации ЗГО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сферы реализации подпрограммы, описание основных проблем в указанной сфе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Администрация  ЗГО - орган местного самоуправления, осуществляющий исполнительно-распорядительные функции на территории ЗГО. В соответствии с Федеральным Законом от 06.10.2003г. № 131-ФЗ «Об общих принципах организации местного самоуправления в Российской Федерации» Администрация ЗГО наделена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Челяб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>Администрация ЗГО играет ключевую роль в оказании муниципальных услуг на территории З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Администрация ЗГО обладает правами юридического лица, является органом местного самоуправления, имеет обособленное имущество, от своего имени приобретает и осуществляет имущественные и неимущественные права и обязанности, выступает истцом, ответчиком в судах, имеет гербовую печать, штамп, бланки с соответствующей символикой, лицевые счета в органах казначейств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руктуру Администрации ЗГО входят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Глава  ЗГО, в качестве руководителя Администрации З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) заместители Главы Администрации З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) структурные подразделения Администрации З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Для выполнения своих полномочий Администрация ЗГО обеспечивает организационное, материально-техническое, информационное и финансовое обеспечение муниципальных служащих, работников, осуществляющих профессиональную деятельность по общеотраслевым профессиям рабочих и должностям служащих Администрации ЗГО, для выполнения ими служебных обязанносте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сновным направлением деятельности Администрации ЗГО, в ходе реализации подпрограммы, является преодоление разрыва между состоянием муниципального управления и существующим социально-экономическим потенциалом муниципалитета путем кардинального повышения эффективности и результативности работы всех составляющих частей структуры Администрации ЗГО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Приоритеты муниципальной политики в сфере реализации подпрограммы, цели, задачи и 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сновные приоритеты данной подпрограммы направлены на достижение основных целей муниципальной программы ЗГО «Совершенствование муниципального управления в Златоустовском городском округе», что позволит повысить эффективность и результативность деятельности Администрации ЗГО, качество финансового менеджмента, осуществляемого Администрацией ЗГО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Основными целям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повышение эффективности и результативности деятельности Администрации З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соблюдение федерального законодательства и законодательства Челябинской области при принятии муниципальных правовых актов Администрацией З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повышение эффективности размещения заказов на поставки товаров, выполнение работ, оказание услуг для муниципальных нужд З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здание условий для обслуживания и обеспечения деятельности Администрации З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</w:rPr>
        <w:t>осуществление полномочий в рамках разработки и реализации местных градостроительных правил, в том числе правил землепользования и застройки, документации по планировке территории, местных нормативов градостроительного проектирования, а также  ведения информационной системы обеспечения градостроительной деятельности, осуществляемой на территории З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исполнение Бюджетного кодекса Российской Федерации, утвержденного Федеральным законом № 145-ФЗ от 31.07.98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исполнение переданных полномочий в Златоустовском городском округ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казание государственных (муниципальных) услуг(работ) физическим 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задачами подпрограммы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ализация «Стратегии и комплексной программы                                            социально-экономического развития </w:t>
      </w:r>
      <w:r>
        <w:rPr>
          <w:sz w:val="27"/>
          <w:szCs w:val="27"/>
        </w:rPr>
        <w:t>Златоустовского городского округа</w:t>
      </w:r>
      <w:r>
        <w:rPr>
          <w:sz w:val="28"/>
          <w:szCs w:val="28"/>
        </w:rPr>
        <w:t xml:space="preserve"> до 2030 года», утвержденной Решением Собрания депутатов ЗГО от 05.07.2013г. № 28-ЗГ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муниципального управления, в соответствии с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 стратегических и прогнозных документов на долгосрочную перспективу по социально-экономическому развитию ЗГ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оценки эффективности деятельности органов местного самоуправления, отраслевых органов, структурных подразделений Администрации ЗГ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недрение механизмов бюджетирования, ориентированного на результат (в рамках административной  реформы в Челябинской област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pacing w:val="-10"/>
          <w:sz w:val="28"/>
          <w:szCs w:val="28"/>
        </w:rPr>
        <w:t xml:space="preserve">развитие социального партнерства на основе трехстороннего </w:t>
      </w:r>
      <w:r>
        <w:rPr>
          <w:sz w:val="28"/>
          <w:szCs w:val="28"/>
        </w:rPr>
        <w:t>территориального соглашения между ЗГО, Саткинским муниципальным районом и Катав-Ивановским муниципальным район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ализация плана мероприятий по реализации Соглашения                                               о торгово-экономическом, социальном и культурном сотрудничестве между ЗГО и муниципальным образованием город Ханты-Мансийск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соглашения об установлении побратимских отношений между ЗГО и городом Тьер (Франция, департамент Овернь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функций уполномоченного органа</w:t>
      </w:r>
      <w:r>
        <w:rPr>
          <w:bCs/>
          <w:color w:val="984807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азмещению заказов для муниципальных учреждений ЗГ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ация межведомственного взаимодействия в рамках реализации Федерального закона от 27.07.2012 г. № 210-ФЗ </w:t>
      </w:r>
      <w:r>
        <w:rPr>
          <w:sz w:val="28"/>
          <w:szCs w:val="28"/>
        </w:rPr>
        <w:t xml:space="preserve">"Об организации предоставления государственных и муниципальных услуг"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выполнения функций по регулированию и контролю в сфере потребительского рын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зультативности, целевого характера использования бюджетных средств, в соответствии с утвержденными бюджетными ассигнова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е полной и достоверной информации о результатах деятельности Администрации ЗГО и его имущественном положен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жилых помещений муниципального жилищного фонда в соответствии с Жилищным кодексом РФ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илищной политики ЗГ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нтроля </w:t>
      </w:r>
      <w:r>
        <w:rPr>
          <w:sz w:val="28"/>
          <w:szCs w:val="28"/>
          <w:shd w:fill="FFFFFF" w:val="clear"/>
        </w:rPr>
        <w:t xml:space="preserve">за законным, экономным, эффективным и целесообразным использованием финансовых и материальных ресурсов, предупреждением финансовых нарушений, бесхозяйственности и расточительства </w:t>
      </w:r>
      <w:r>
        <w:rPr>
          <w:sz w:val="28"/>
          <w:szCs w:val="28"/>
        </w:rPr>
        <w:t>в учреждениях ЗГО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по устранению недостатков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рушений, выявленных в результате контрольных мероприятий, проводимых в соответствии с законодательством; </w:t>
      </w:r>
    </w:p>
    <w:p>
      <w:pPr>
        <w:pStyle w:val="HTML"/>
        <w:numPr>
          <w:ilvl w:val="1"/>
          <w:numId w:val="4"/>
        </w:numPr>
        <w:shd w:fill="FFFFFF" w:val="clear"/>
        <w:tabs>
          <w:tab w:val="clear" w:pos="916"/>
          <w:tab w:val="left" w:pos="612" w:leader="none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одготовки заседаний, совещаний, семинаров и других аналогичных мероприятий в соответствии с поручением Главы ЗГО или его  заместителей;</w:t>
      </w:r>
    </w:p>
    <w:p>
      <w:pPr>
        <w:pStyle w:val="HTML"/>
        <w:numPr>
          <w:ilvl w:val="1"/>
          <w:numId w:val="4"/>
        </w:numPr>
        <w:shd w:fill="FFFFFF" w:val="clear"/>
        <w:tabs>
          <w:tab w:val="clear" w:pos="916"/>
          <w:tab w:val="left" w:pos="612" w:leader="none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 и анализ обращений жителей ЗГО, критических замечаний и предложений,  поступивших в ходе встреч с населением, организация работы по их реализации;</w:t>
      </w:r>
    </w:p>
    <w:p>
      <w:pPr>
        <w:pStyle w:val="HTML"/>
        <w:numPr>
          <w:ilvl w:val="1"/>
          <w:numId w:val="4"/>
        </w:numPr>
        <w:shd w:fill="FFFFFF" w:val="clear"/>
        <w:tabs>
          <w:tab w:val="clear" w:pos="916"/>
          <w:tab w:val="left" w:pos="720" w:leader="none"/>
          <w:tab w:val="left" w:pos="1080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роведение на территории ЗГО федеральных,  городских, местных выбо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вышение эффективности и качества правового регулирования общественных отношений в основных сферах деятельности Администрации ЗГ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риведением в соответствие с действующим законодательством муниципальных правовых актов Администрации ЗГ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сполнение Федерального закона от 15.11.1997г. № 143-ФЗ «Об актах гражданского состоя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муниципального задания на оказание услуг (выполнения работ) до муниципальных учреждений, функции и полномочия учредителя которых выполняет Администрация ЗГ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7"/>
          <w:szCs w:val="27"/>
        </w:rPr>
        <w:t>консолидация муниципалитетов горнозаводской зоны с целью решения общих проблем, обмена опытом и взаимной поддержки.</w:t>
      </w:r>
    </w:p>
    <w:p>
      <w:pPr>
        <w:pStyle w:val="Consplusnormal1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Consplusnormal1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В результате реализации данной подпрограммы планируется достижение следующих целевых индикаторов: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аблица 1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88"/>
        <w:gridCol w:w="2177"/>
        <w:gridCol w:w="1276"/>
        <w:gridCol w:w="1417"/>
        <w:gridCol w:w="1134"/>
      </w:tblGrid>
      <w:tr>
        <w:trPr>
          <w:tblHeader w:val="true"/>
          <w:trHeight w:val="397" w:hRule="atLeas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  </w:t>
            </w:r>
          </w:p>
        </w:tc>
      </w:tr>
      <w:tr>
        <w:trPr>
          <w:tblHeader w:val="true"/>
          <w:trHeight w:val="414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2423" w:hRule="atLeast"/>
        </w:trPr>
        <w:tc>
          <w:tcPr>
            <w:tcW w:w="4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доходов бюджета муниципального образования 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1713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городского ЗГО, формируемых в рамках программ, в общем объеме расходов бюджета ЗГО по Администрации ЗГО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9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услуг, предоставляемых органами местного самоуправления, муниципальными учреждениями в электронном виде, от общего количества предоставляемых муниципальных услуг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>
          <w:trHeight w:val="954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Генерального плана и правил землепользования и застройки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99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оложительных, выданных в рамках нормативных сроков, разрешений, решений, правовых актов в сфере градостроительства от общего количества обращений граждан, а именно:  </w:t>
            </w:r>
          </w:p>
          <w:p>
            <w:pPr>
              <w:pStyle w:val="Normal"/>
              <w:jc w:val="both"/>
              <w:rPr/>
            </w:pPr>
            <w:r>
              <w:rPr/>
              <w:t>1) решения по перепланировке, переустройству, жилых и нежилых помещений, решений по переводу жилых (нежилых) помещений в число нежилых (жилых) помещений</w:t>
            </w:r>
          </w:p>
        </w:tc>
        <w:tc>
          <w:tcPr>
            <w:tcW w:w="21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473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решения по актам выбора земельных участков</w:t>
            </w:r>
          </w:p>
        </w:tc>
        <w:tc>
          <w:tcPr>
            <w:tcW w:w="21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/>
              <w:t xml:space="preserve">Доля положительных, выданных в рамках нормативных сроков, заключений на обращения потребителей от общего количества обращений в Территориальное управление Администрации ЗГО, при: </w:t>
            </w:r>
          </w:p>
          <w:p>
            <w:pPr>
              <w:pStyle w:val="Normal"/>
              <w:jc w:val="both"/>
              <w:rPr/>
            </w:pPr>
            <w:r>
              <w:rPr/>
              <w:t>1) рассмотрении заявлений на установку временных нестационарных торговых объектов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согласовании мест сезонной реализации овощей и фруктов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none"/>
              </w:tabs>
              <w:ind w:left="-22" w:firstLine="22"/>
              <w:jc w:val="both"/>
              <w:rPr/>
            </w:pPr>
            <w:r>
              <w:rPr/>
              <w:t>3) проведении выставок-ярмарок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регистрации книг отзывов и предложений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4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рассмотрении заявлений и обращений жителей ЗГО на услуги, оказываемые в сфере потребительского рынка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выдаче лицензий на розничную реализацию алкогольной продукции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7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размещенных планов-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в соответствии с действующим законодательством от общего количества размещенных планов-графиков по Администрации ЗГО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4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сполненных бюджетных средств, в соответствии с утвержденными бюджетными ассигнованиями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ЗГО, формируемых в рамках субсидии на выполнение муниципального задания, в общем объеме расходов бюджета ЗГО по Администрации З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законодательства в общественных отношениях и в основных сферах деятельности Администрации ЗГО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Федерального закона от 15.11.1997 г. № 143-ФЗ «Об актах гражданского состоя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степени удовлетворенности населения ЗГО деятельностью Администрации ЗГО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емое место в мониторинге показателей социально-экономического развития городских округов Челябинской области (рассчитывается ежегодн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ставленных сотрудниками муниципальной милиции протоколов об административных правонарушениях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9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7"/>
          <w:szCs w:val="27"/>
        </w:rPr>
        <w:t>Реализация подпрограммы будет способствов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ю вопросов, отнесенных к компетенции Администрации ЗГ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муниципального упра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циально-экономическому развитию ЗГ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реализации плана мероприятий по реализации Соглашения                                               о торгово-экономическом, социальном и культурном сотрудничестве между ЗГО, Саткинским муниципальным районом и Катав-Ивановским муниципальным районом, принятым в 2012 г. </w:t>
      </w:r>
    </w:p>
    <w:p>
      <w:pPr>
        <w:pStyle w:val="Consplusnormal1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)  выполнению бюджетных обязательств по Администрации ЗГО;</w:t>
      </w:r>
    </w:p>
    <w:p>
      <w:pPr>
        <w:pStyle w:val="Consplusnormal1"/>
        <w:tabs>
          <w:tab w:val="clear" w:pos="708"/>
          <w:tab w:val="left" w:pos="432" w:leader="none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6) с</w:t>
      </w:r>
      <w:r>
        <w:rPr>
          <w:rFonts w:cs="Times New Roman" w:ascii="Times New Roman" w:hAnsi="Times New Roman"/>
          <w:sz w:val="27"/>
          <w:szCs w:val="27"/>
        </w:rPr>
        <w:t>озданию административных регламентов на оказание муниципальных услуг, включая электронные административные регламенты;</w:t>
      </w:r>
    </w:p>
    <w:p>
      <w:pPr>
        <w:pStyle w:val="Consplusnormal1"/>
        <w:tabs>
          <w:tab w:val="clear" w:pos="708"/>
          <w:tab w:val="left" w:pos="612" w:leader="none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) размещению заказов на Официальном сети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оответствии с действующим законодательством;</w:t>
      </w:r>
    </w:p>
    <w:p>
      <w:pPr>
        <w:pStyle w:val="Consplusnormal1"/>
        <w:tabs>
          <w:tab w:val="clear" w:pos="708"/>
          <w:tab w:val="left" w:pos="720" w:leader="none"/>
          <w:tab w:val="left" w:pos="948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) соблюдению норм действующего законодательства в общественных отношениях и в основных сферах деятельности Администрации ЗГО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8. Срок реализации подпрограммы 2014-2016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857"/>
        <w:gridCol w:w="2495"/>
      </w:tblGrid>
      <w:tr>
        <w:trPr>
          <w:tblHeader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обходимые ресурсы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) реализация «Стратегии и комплексной программы социально-экономического развития ЗГО до 2030 года», утвержденной Решением Собрания депутатов ЗГО от 05.07.2013г. № 28-ЗГО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7"/>
                <w:szCs w:val="27"/>
              </w:rPr>
              <w:t>повышение качества муниципального управления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7"/>
                <w:szCs w:val="27"/>
              </w:rPr>
              <w:t>разработка стратегических и прогнозных документов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sz w:val="27"/>
                <w:szCs w:val="27"/>
              </w:rPr>
              <w:t>подготовка данных для проведения оценки эффективности деятельности органов местного самоуправления Администрации ЗГО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внедрение механизмов бюджетирования, ориентированного на результат (в рамках административной  реформы в Челябинской области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 xml:space="preserve">развитие социального партнерства на основе трехстороннего </w:t>
            </w:r>
            <w:r>
              <w:rPr>
                <w:sz w:val="27"/>
                <w:szCs w:val="27"/>
              </w:rPr>
              <w:t>территориального соглашения между ЗГО, Саткинским муниципальным районом и Катав-Ивановским районо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плана мероприятий по реализации Соглашения о торгово-экономическом, социальном и культурном сотрудничестве между округом и муниципальным образованием город Ханты-Мансийск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соглашения об установлении побратимских отношений между округом и городом Тьер (Франция, департамент Овернь)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еализации функций уполномоченного органа</w:t>
            </w:r>
            <w:r>
              <w:rPr>
                <w:bCs/>
                <w:color w:val="984807"/>
                <w:kern w:val="2"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по размещению заказов для муниципальных учреждений ЗГО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bCs/>
                <w:sz w:val="27"/>
                <w:szCs w:val="27"/>
              </w:rPr>
              <w:t xml:space="preserve">организация межведомственного взаимодействия в рамках реализации Федерального закона от 27.07.2012 № 210-ФЗ </w:t>
            </w:r>
            <w:r>
              <w:rPr>
                <w:sz w:val="27"/>
                <w:szCs w:val="27"/>
              </w:rPr>
              <w:t>"Об организации предоставления государственных и муниципальных услуг" и организации межведомственного и межуровневого взаимодействия при предоставлении государственных услуг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выполнение функций по регулированию и контролю в сфере потребительского рынка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2) исполнение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Федерального закона от 15.11.1997г. № 143-ФЗ «Об актах гражданского состояния»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)консолидация муниципалитетов горнозаводской зоны с целью решения общих проблем, обмена опытом и взаимной поддержки</w:t>
            </w:r>
          </w:p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8" w:leader="none"/>
              </w:tabs>
              <w:autoSpaceDE w:val="false"/>
              <w:ind w:left="0" w:firstLine="83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стратегических и прогнозных документов Челябинской области: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1) разработка среднесрочных прогнозов социально-экономического развития ЗГО для составления перспективного финансового плана ЗГО; краткосрочных прогнозов социально-экономического развития для формирования проекта бюджета ЗГ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2" w:leader="none"/>
              </w:tabs>
              <w:autoSpaceDE w:val="false"/>
              <w:ind w:left="62" w:hanging="0"/>
              <w:jc w:val="both"/>
              <w:outlineLvl w:val="1"/>
              <w:rPr/>
            </w:pPr>
            <w:r>
              <w:rPr>
                <w:sz w:val="27"/>
                <w:szCs w:val="27"/>
              </w:rPr>
              <w:t>2) координация и мониторинг реализации Стратегии социально-экономического развития  ЗГО до 2030 год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  <w:tab w:val="left" w:pos="602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7"/>
                <w:szCs w:val="27"/>
              </w:rPr>
              <w:t>координация и мониторинг реализации Основных направлений деятельности Администрации ЗГО на 2013-2015 годы по эффективной реализации Стратегии социально-экономического развития  Златоустовского городского округа до 2030 го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2" w:leader="none"/>
              </w:tabs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разработка ежегодного плана первоочередных мероприятий Администрации  ЗГО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5) подготовка ежегодного доклада Главы  ЗГО о достигнутых значениях показателей для оценки эффективности деятельности органов местного самоуправления за отчетный год и планируемых значениях на 3-х летний период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3" w:leader="none"/>
              </w:tabs>
              <w:autoSpaceDE w:val="false"/>
              <w:ind w:left="0" w:firstLine="83"/>
              <w:jc w:val="both"/>
              <w:outlineLvl w:val="1"/>
              <w:rPr/>
            </w:pPr>
            <w:r>
              <w:rPr>
                <w:spacing w:val="-10"/>
                <w:sz w:val="27"/>
                <w:szCs w:val="27"/>
              </w:rPr>
              <w:t>Подготовка данных для проведения оценки эффективности деятельности органов местного самоуправления ЗГО  и внедрение механизмов  бюджетирования, ориентированного на результат (в рамках административной  реформы в Челябинской области)</w:t>
            </w:r>
            <w:r>
              <w:rPr>
                <w:sz w:val="27"/>
                <w:szCs w:val="27"/>
              </w:rPr>
              <w:t>:</w:t>
            </w:r>
          </w:p>
          <w:p>
            <w:pPr>
              <w:pStyle w:val="Heading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подготовка ежегодного доклада о достигнутых значениях показателей и их плановых значениях на трехлетний период (Указ Президента РФ от 28.04.2008 г. № 607 «"Об оценке эффективности деятельности органов местного самоуправления городских округов и муниципальных районов"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3" w:leader="none"/>
              </w:tabs>
              <w:autoSpaceDE w:val="false"/>
              <w:ind w:left="0" w:hanging="36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оординация и консультации по разработке муниципальных  программ ЗГО главных распорядителей бюджетных средств округа и муниципальных заданий на оказание (выполнение) муниципальных услуг (работ) для муниципальных учреждений ЗГ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3" w:leader="none"/>
              </w:tabs>
              <w:autoSpaceDE w:val="false"/>
              <w:ind w:left="0" w:hanging="36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приобретение подарочной продукции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социального партнерства на основе трехстороннего территориального соглашения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разработка и выполнение мероприятий по реализации трехстороннего территориального соглашения между Саткинским муниципальным районом, Катав-Ивановским районом, Златоустовским городским округо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мониторинг реализации трехстороннего соглашения о сотрудничестве между Саткинским муниципальным районом, Катав-Ивановским районом, Златоустовским городским округом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80" w:after="80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еализации функций уполномоченного органа</w:t>
            </w:r>
            <w:r>
              <w:rPr>
                <w:rFonts w:eastAsia="Times New Roman"/>
                <w:bCs/>
                <w:color w:val="984807"/>
                <w:kern w:val="2"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по размещению заказов для муниципальных учреждений  ЗГО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9" w:leader="none"/>
              </w:tabs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обработка информации проведенных процедур размещения заказов на поставки товаров, выполнение работ, оказание услуг, в подготовке анализа и расчетов их экономической эффектив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88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) разработка рекомендаций по совершенствованию системы размещения муниципального заказа для нужд бюджетных учреждений  ЗГ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88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3) подготовка аналитических материалов, обзоров, докладов, справок, записок по вопросам размещения муниципального заказа для нужд ЗГО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размещение заказов для нужд З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8" w:leader="none"/>
              </w:tabs>
              <w:jc w:val="both"/>
              <w:rPr/>
            </w:pPr>
            <w:r>
              <w:rPr>
                <w:sz w:val="27"/>
                <w:szCs w:val="27"/>
              </w:rPr>
              <w:t>5) организация  консультационных и обучающих семинаров для муниципального заказа и заказов для нужд бюджетных учреждений ЗГО, участников размещения заказа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П</w:t>
            </w:r>
            <w:r>
              <w:rPr>
                <w:bCs/>
                <w:sz w:val="27"/>
                <w:szCs w:val="27"/>
              </w:rPr>
              <w:t>одготовка статистической и аналитической информации для анализа состояния и развития экономики ЗГО: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 xml:space="preserve">1) комплексный анализ состояния и тенденций экономического и социального развития ЗГО; 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2) ежеквартальный мониторинг социально-экономического положения ЗГО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3) сбор статистических показателей, характеризующих состояние экономики и социальной сферы  ЗГО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ind w:left="72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>
                <w:sz w:val="27"/>
                <w:szCs w:val="27"/>
              </w:rPr>
              <w:t xml:space="preserve">Объем финансирования на 2014 год – 62976,0  тыс.руб., 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>
                <w:sz w:val="27"/>
                <w:szCs w:val="27"/>
              </w:rPr>
              <w:t>средства федерального бюджета – 4954,9 тыс.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>
                <w:sz w:val="27"/>
                <w:szCs w:val="27"/>
              </w:rPr>
              <w:t xml:space="preserve">средства областного бюджета –  642,2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 местного бюджета  –57 378,9 тыс.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>
                <w:sz w:val="27"/>
                <w:szCs w:val="27"/>
              </w:rPr>
              <w:t xml:space="preserve">Объем финансирования на 2015 год – 62616,0 тыс.руб., 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>
                <w:sz w:val="27"/>
                <w:szCs w:val="27"/>
              </w:rPr>
              <w:t>средства федерального бюджета – 4954,9тыс.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>
                <w:sz w:val="27"/>
                <w:szCs w:val="27"/>
              </w:rPr>
              <w:t xml:space="preserve">средства областного бюджета – 642,2  тыс.руб. 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местного бюджета –  57018,9 тыс.</w:t>
            </w:r>
            <w:ins w:id="2" w:author="prot_4" w:date="2014-05-07T14:50:00Z">
              <w:r>
                <w:rPr>
                  <w:sz w:val="27"/>
                  <w:szCs w:val="27"/>
                </w:rPr>
                <w:t xml:space="preserve"> </w:t>
              </w:r>
            </w:ins>
            <w:r>
              <w:rPr>
                <w:sz w:val="27"/>
                <w:szCs w:val="27"/>
              </w:rPr>
              <w:t>руб</w:t>
            </w:r>
            <w:ins w:id="3" w:author="prot_4" w:date="2014-05-07T14:50:00Z">
              <w:r>
                <w:rPr>
                  <w:sz w:val="27"/>
                  <w:szCs w:val="27"/>
                </w:rPr>
                <w:t>.</w:t>
              </w:r>
            </w:ins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>
                <w:sz w:val="27"/>
                <w:szCs w:val="27"/>
              </w:rPr>
              <w:t xml:space="preserve">Объем финансирования на 2016 год –  62701,2 тыс.руб., 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>
                <w:sz w:val="27"/>
                <w:szCs w:val="27"/>
              </w:rPr>
              <w:t>средства федерального бюджета – 5040,1тыс.руб.</w:t>
            </w:r>
          </w:p>
          <w:p>
            <w:pPr>
              <w:pStyle w:val="Normal"/>
              <w:autoSpaceDE w:val="false"/>
              <w:ind w:hanging="16"/>
              <w:jc w:val="both"/>
              <w:rPr/>
            </w:pPr>
            <w:r>
              <w:rPr>
                <w:sz w:val="27"/>
                <w:szCs w:val="27"/>
              </w:rPr>
              <w:t xml:space="preserve">средства областного бюджета – 642,2 тыс.руб. 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местного бюджета  – 57018,9 тыс.руб.</w:t>
            </w:r>
          </w:p>
          <w:p>
            <w:pPr>
              <w:pStyle w:val="Normal"/>
              <w:autoSpaceDE w:val="false"/>
              <w:ind w:hanging="16"/>
              <w:jc w:val="both"/>
              <w:rPr>
                <w:spacing w:val="-10"/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7. </w:t>
            </w:r>
            <w:r>
              <w:rPr>
                <w:bCs/>
                <w:sz w:val="27"/>
                <w:szCs w:val="27"/>
              </w:rPr>
              <w:t xml:space="preserve">Организация межведомственного взаимодействия в рамках реализации Федерального закона от 27.07.2012 № 210-ФЗ </w:t>
            </w:r>
            <w:r>
              <w:rPr>
                <w:sz w:val="27"/>
                <w:szCs w:val="27"/>
              </w:rPr>
              <w:t>"Об организации предоставления государственных и муниципальных услуг" и организации межведомственного и межуровневого взаимодействия при предоставлении государственных услуг;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08"/>
                <w:tab w:val="left" w:pos="602" w:leader="none"/>
              </w:tabs>
              <w:spacing w:before="80" w:after="80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выполнение функций по регулированию и контролю в сфере потребительского рынка: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проведение ярмар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7"/>
                <w:szCs w:val="27"/>
              </w:rPr>
              <w:t>2)  ведение          единой    информационной          системы         объектов потребительского        рынка        ЗГО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сбор и анализ информации о состоянии торговли и тенденциях ее развития на территории  ЗГО;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 Исполнение Федерального закона от 15.11.1997г. № 143-ФЗ «Об актах гражданского состояния»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государственная регистрация рождения, заключения брака, расторжения брака, усыновления (удочерения), установления отцовства, перемены имени, смерти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формирование, учет, хранение и создание надлежащих условий хранения книг государственной регистрации актов гражданского состояния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исправление, изменение записей актов гражданского состояния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восстановление, аннулирование записей актов гражданского состояния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 выдача повторных свидетельств и справок о государственной регистрации актов гражданского состояния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) учет, хранение и отчетность о расходовании бланков свидетельств о государственной регистрации актов гражданского состояния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) составление и передача в установленном порядке статистической отчетности о государственной регистрации актов гражданского состояния;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) подготовка и передача сведений о государственной регистрации актов гражданского состояния в соответствии с законодательством Российской Федерации.</w:t>
            </w:r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pacing w:val="-20"/>
                <w:sz w:val="27"/>
                <w:szCs w:val="27"/>
                <w:del w:id="5" w:author="prot_4" w:date="2014-05-07T14:51:00Z"/>
              </w:rPr>
            </w:pPr>
            <w:r>
              <w:rPr>
                <w:spacing w:val="-20"/>
                <w:sz w:val="27"/>
                <w:szCs w:val="27"/>
              </w:rPr>
              <w:t>10. консолидация муниципалитетов горнозаводской зоны с целью решения общих проблем, обмена опытом и взаимной поддержки – участие в работе заседаний в ассоциации муниципальных образований горнозаводской зоны Челябинской области «Горный Урал»</w:t>
            </w:r>
            <w:ins w:id="4" w:author="prot_4" w:date="2014-05-07T14:51:00Z">
              <w:r>
                <w:rPr>
                  <w:spacing w:val="-20"/>
                  <w:sz w:val="27"/>
                  <w:szCs w:val="27"/>
                </w:rPr>
                <w:t>.</w:t>
              </w:r>
            </w:ins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pacing w:val="-20"/>
                <w:sz w:val="27"/>
                <w:szCs w:val="27"/>
                <w:del w:id="7" w:author="prot_4" w:date="2014-05-07T14:51:00Z"/>
              </w:rPr>
            </w:pPr>
            <w:del w:id="6" w:author="prot_4" w:date="2014-05-07T14:51:00Z">
              <w:r>
                <w:rPr>
                  <w:spacing w:val="-20"/>
                  <w:sz w:val="27"/>
                  <w:szCs w:val="27"/>
                </w:rPr>
              </w:r>
            </w:del>
          </w:p>
          <w:p>
            <w:pPr>
              <w:pStyle w:val="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приятий и организаций, независимо от их организационно-правовой формы собственности, а также внебюджетных фондов в реализации подпрограммы не предусмотр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 необходимых для реализации подпрограммы.</w:t>
      </w:r>
    </w:p>
    <w:p>
      <w:pPr>
        <w:pStyle w:val="Normal"/>
        <w:autoSpaceDE w:val="false"/>
        <w:ind w:hanging="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0. Финансирование подпрограммы осуществляется за счет средств федерального и областного бюджетов, бюджета ЗГО.</w:t>
      </w:r>
    </w:p>
    <w:p>
      <w:pPr>
        <w:pStyle w:val="Normal"/>
        <w:autoSpaceDE w:val="false"/>
        <w:ind w:hanging="16"/>
        <w:jc w:val="both"/>
        <w:rPr/>
      </w:pPr>
      <w:r>
        <w:rPr>
          <w:sz w:val="27"/>
          <w:szCs w:val="27"/>
        </w:rPr>
        <w:t xml:space="preserve">Объем финансирования на 2014 год – 62976,0  тыс.руб., </w:t>
      </w:r>
    </w:p>
    <w:p>
      <w:pPr>
        <w:pStyle w:val="Normal"/>
        <w:autoSpaceDE w:val="false"/>
        <w:ind w:hanging="16"/>
        <w:jc w:val="both"/>
        <w:rPr>
          <w:sz w:val="27"/>
          <w:szCs w:val="27"/>
        </w:rPr>
      </w:pPr>
      <w:r>
        <w:rPr>
          <w:sz w:val="27"/>
          <w:szCs w:val="27"/>
        </w:rPr>
        <w:t>в том числе</w:t>
      </w:r>
    </w:p>
    <w:p>
      <w:pPr>
        <w:pStyle w:val="Normal"/>
        <w:autoSpaceDE w:val="false"/>
        <w:ind w:hanging="16"/>
        <w:jc w:val="both"/>
        <w:rPr/>
      </w:pPr>
      <w:r>
        <w:rPr>
          <w:sz w:val="27"/>
          <w:szCs w:val="27"/>
        </w:rPr>
        <w:t>средства федерального бюджета – 4954,9 тыс.руб.</w:t>
      </w:r>
    </w:p>
    <w:p>
      <w:pPr>
        <w:pStyle w:val="Normal"/>
        <w:autoSpaceDE w:val="false"/>
        <w:ind w:hanging="16"/>
        <w:jc w:val="both"/>
        <w:rPr/>
      </w:pPr>
      <w:r>
        <w:rPr>
          <w:sz w:val="27"/>
          <w:szCs w:val="27"/>
        </w:rPr>
        <w:t xml:space="preserve">средства областного бюджета –  642,2 тыс.руб. </w:t>
      </w:r>
    </w:p>
    <w:p>
      <w:pPr>
        <w:pStyle w:val="Normal"/>
        <w:jc w:val="both"/>
        <w:rPr/>
      </w:pPr>
      <w:r>
        <w:rPr>
          <w:sz w:val="27"/>
          <w:szCs w:val="27"/>
        </w:rPr>
        <w:t>средства местного бюджета  – 57378,9 тыс.руб.</w:t>
      </w:r>
    </w:p>
    <w:p>
      <w:pPr>
        <w:pStyle w:val="Normal"/>
        <w:autoSpaceDE w:val="false"/>
        <w:ind w:hanging="16"/>
        <w:jc w:val="both"/>
        <w:rPr/>
      </w:pPr>
      <w:r>
        <w:rPr>
          <w:sz w:val="27"/>
          <w:szCs w:val="27"/>
        </w:rPr>
        <w:t xml:space="preserve">Объем финансирования на 2015 год – 62616,0 тыс.руб., </w:t>
      </w:r>
    </w:p>
    <w:p>
      <w:pPr>
        <w:pStyle w:val="Normal"/>
        <w:autoSpaceDE w:val="false"/>
        <w:ind w:hanging="16"/>
        <w:jc w:val="both"/>
        <w:rPr>
          <w:sz w:val="27"/>
          <w:szCs w:val="27"/>
        </w:rPr>
      </w:pPr>
      <w:r>
        <w:rPr>
          <w:sz w:val="27"/>
          <w:szCs w:val="27"/>
        </w:rPr>
        <w:t>в том числе</w:t>
      </w:r>
    </w:p>
    <w:p>
      <w:pPr>
        <w:pStyle w:val="Normal"/>
        <w:autoSpaceDE w:val="false"/>
        <w:ind w:hanging="16"/>
        <w:jc w:val="both"/>
        <w:rPr/>
      </w:pPr>
      <w:r>
        <w:rPr>
          <w:sz w:val="27"/>
          <w:szCs w:val="27"/>
        </w:rPr>
        <w:t>средства федерального бюджета – 4954,9тыс.руб.</w:t>
      </w:r>
    </w:p>
    <w:p>
      <w:pPr>
        <w:pStyle w:val="Normal"/>
        <w:autoSpaceDE w:val="false"/>
        <w:ind w:hanging="16"/>
        <w:jc w:val="both"/>
        <w:rPr/>
      </w:pPr>
      <w:r>
        <w:rPr>
          <w:sz w:val="27"/>
          <w:szCs w:val="27"/>
        </w:rPr>
        <w:t xml:space="preserve">средства областного бюджета – 642,2  тыс.руб. </w:t>
      </w:r>
    </w:p>
    <w:p>
      <w:pPr>
        <w:pStyle w:val="Normal"/>
        <w:autoSpaceDE w:val="false"/>
        <w:ind w:hanging="16"/>
        <w:jc w:val="both"/>
        <w:rPr>
          <w:sz w:val="27"/>
          <w:szCs w:val="27"/>
        </w:rPr>
      </w:pPr>
      <w:r>
        <w:rPr>
          <w:sz w:val="27"/>
          <w:szCs w:val="27"/>
        </w:rPr>
        <w:t>средства местного бюджета  –  57018,9 тыс.руб.</w:t>
      </w:r>
    </w:p>
    <w:p>
      <w:pPr>
        <w:pStyle w:val="Normal"/>
        <w:autoSpaceDE w:val="false"/>
        <w:ind w:hanging="16"/>
        <w:jc w:val="both"/>
        <w:rPr/>
      </w:pPr>
      <w:r>
        <w:rPr>
          <w:sz w:val="27"/>
          <w:szCs w:val="27"/>
        </w:rPr>
        <w:t xml:space="preserve">Объем финансирования на 2016 год –  62701,2 тыс.руб., </w:t>
      </w:r>
    </w:p>
    <w:p>
      <w:pPr>
        <w:pStyle w:val="Normal"/>
        <w:autoSpaceDE w:val="false"/>
        <w:ind w:hanging="16"/>
        <w:jc w:val="both"/>
        <w:rPr>
          <w:sz w:val="27"/>
          <w:szCs w:val="27"/>
        </w:rPr>
      </w:pPr>
      <w:r>
        <w:rPr>
          <w:sz w:val="27"/>
          <w:szCs w:val="27"/>
        </w:rPr>
        <w:t>в том числе</w:t>
      </w:r>
    </w:p>
    <w:p>
      <w:pPr>
        <w:pStyle w:val="Normal"/>
        <w:autoSpaceDE w:val="false"/>
        <w:ind w:hanging="16"/>
        <w:jc w:val="both"/>
        <w:rPr/>
      </w:pPr>
      <w:r>
        <w:rPr>
          <w:sz w:val="27"/>
          <w:szCs w:val="27"/>
        </w:rPr>
        <w:t>средства федерального бюджета – 5040,1тыс.руб.</w:t>
      </w:r>
    </w:p>
    <w:p>
      <w:pPr>
        <w:pStyle w:val="Normal"/>
        <w:autoSpaceDE w:val="false"/>
        <w:ind w:hanging="16"/>
        <w:jc w:val="both"/>
        <w:rPr/>
      </w:pPr>
      <w:r>
        <w:rPr>
          <w:sz w:val="27"/>
          <w:szCs w:val="27"/>
        </w:rPr>
        <w:t xml:space="preserve">средства областного бюджета – 642,2 тыс.руб. </w:t>
      </w:r>
    </w:p>
    <w:p>
      <w:pPr>
        <w:pStyle w:val="Normal"/>
        <w:autoSpaceDE w:val="false"/>
        <w:ind w:hanging="16"/>
        <w:jc w:val="both"/>
        <w:rPr>
          <w:sz w:val="27"/>
          <w:szCs w:val="27"/>
        </w:rPr>
      </w:pPr>
      <w:r>
        <w:rPr>
          <w:sz w:val="27"/>
          <w:szCs w:val="27"/>
        </w:rPr>
        <w:t>средства  местного бюджета  – 57018,9 тыс.руб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Риски реализации подпрограммы можно разделить на две групп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е - относятся к сфере компетенции ответственного исполнителя и соисполнителей подпрограмм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шние, наступление или ненаступление которых не зависит от действий ответственного исполнителя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нутренние риски могут являться следстви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зкой исполнительской дисциплины ответственного исполнителя, соисполнителей подпрограммы, должностных лиц, ответственных за выполнение мероприятий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ых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й оперативности при наступлении внешних рисков реализации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Мерами управления и анализа внутренними рискам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тальное планирование хода реализации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ind w:firstLine="540"/>
        <w:rPr/>
      </w:pPr>
      <w:r>
        <w:rPr>
          <w:sz w:val="28"/>
          <w:szCs w:val="28"/>
        </w:rPr>
        <w:t>15.  Внешние риски могут являться следствием</w:t>
      </w:r>
      <w:r>
        <w:rPr/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озникновением бюджетного дефицита и недостаточным вследствие этого уровнем бюджетного финансирования, мероприятий, предусмотренных подпрограмм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 В рамках подпрограммы отсутствует возможность управления вышеуказанными рисками. Возможен лишь оперативный учет последствий их про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</w:t>
      </w:r>
      <w:r>
        <w:rPr/>
        <w:t xml:space="preserve">  </w:t>
      </w:r>
      <w:r>
        <w:rPr>
          <w:sz w:val="28"/>
          <w:szCs w:val="28"/>
        </w:rPr>
        <w:t xml:space="preserve"> Управление риском реализации подпрограммы обеспечив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постоянный учет всех факторов риска, влияющих на достижение цели под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учет факторов риска, их тщательный анализ и разумная политика по управлению ими.</w:t>
      </w:r>
    </w:p>
    <w:p>
      <w:pPr>
        <w:pStyle w:val="TextBody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4"/>
        <w:szCs w:val="24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8"/>
        <w:szCs w:val="28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3:52:00Z</dcterms:created>
  <dc:creator>gorpeu-512-3</dc:creator>
  <dc:description/>
  <cp:keywords/>
  <dc:language>en-US</dc:language>
  <cp:lastModifiedBy>prot_4</cp:lastModifiedBy>
  <cp:lastPrinted>2014-05-08T08:43:00Z</cp:lastPrinted>
  <dcterms:modified xsi:type="dcterms:W3CDTF">2014-05-08T02:43:00Z</dcterms:modified>
  <cp:revision>48</cp:revision>
  <dc:subject/>
  <dc:title/>
</cp:coreProperties>
</file>